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Pendientes de 1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1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1° ESO.</w:t>
      </w:r>
    </w:p>
    <w:p>
      <w:pPr>
        <w:pStyle w:val="Normal"/>
        <w:jc w:val="both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NÚMEROS NATURALES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.- Aproxima a las decenas los números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486</w:t>
        <w:tab/>
        <w:t>708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529</w:t>
        <w:tab/>
        <w:t>693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867</w:t>
        <w:tab/>
        <w:t>956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.- Aproxima a las centenas los números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485</w:t>
        <w:tab/>
        <w:t>865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709</w:t>
        <w:tab/>
        <w:t>695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539</w:t>
        <w:tab/>
        <w:t>955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3.- Suma y resta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2462+854 =</w:t>
        <w:tab/>
        <w:t>7560-2564 =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4805+193 = </w:t>
        <w:tab/>
        <w:t>2000-198 =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4.- En un cine se venden 358 entradas para la sesión de tarde y 127 entradas menos para la sesión de noche. ¿Cuántas entradas se han vendido en el día?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5.- Un frutero vende 253 kg de fruta por la mañana y 86 kg menos por la tarde ¿Cuánta fruta ha vendido en el día?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6.- Multiplica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236x8 =</w:t>
        <w:tab/>
        <w:t>652x17 =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617x307 =</w:t>
        <w:tab/>
        <w:t>6509x407 =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7.- Una fábrica vende 36 lavadoras a 195 € la unidad. ¿A cuánto asciende la factura?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8.- Un comerciante recibe un pedido de 35 televisores a 308 € la unidad. ¿A cuánto asciende la factura del pedido?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9.- </w:t>
      </w:r>
      <w:r>
        <w:rPr/>
        <w:t>Efectúa las divisiones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"/>
        <w:gridCol w:w="1692"/>
        <w:gridCol w:w="1080"/>
        <w:gridCol w:w="1081"/>
        <w:gridCol w:w="1081"/>
        <w:gridCol w:w="1081"/>
        <w:gridCol w:w="108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"/>
        <w:gridCol w:w="1692"/>
        <w:gridCol w:w="1080"/>
        <w:gridCol w:w="1081"/>
        <w:gridCol w:w="1081"/>
        <w:gridCol w:w="1081"/>
        <w:gridCol w:w="108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0"/>
                <w:szCs w:val="20"/>
              </w:rPr>
              <w:t>7049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0.- Un almacenista compra una carga de 4.500 Kg. de naranjas y los envasa en cajas de 15 kilos. ¿Cuántas cajas llena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1.- Una droguería compra 1.500 Kg. de perfume y los envasa en botes de 3 kilos. ¿Cuántos botes llena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12.- Efectúa las siguientes opera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20 – 15 +5 =</w:t>
        <w:tab/>
        <w:t>20 – (15 +5) =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7 – 2.3 =</w:t>
        <w:tab/>
        <w:t>(6 +2).5 =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18:3+6 =</w:t>
        <w:tab/>
        <w:t>11-8:2 =</w:t>
        <w:tab/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(14-10).2 =</w:t>
        <w:tab/>
        <w:t>10 – (13-9) =</w:t>
        <w:tab/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13.- Coloca los paréntesis necesarios para obtener el resultado indicado en las opera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14 – 10 +2 = 2</w:t>
        <w:tab/>
        <w:t>10 – 3 – 1 = 6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14 – 10 +2 = 6</w:t>
        <w:tab/>
        <w:t>17 – 8 – 5 = 14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21:3 + 4  = 3</w:t>
        <w:tab/>
        <w:t>15: 3 +11 = 16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11.3 + 4  = 77</w:t>
        <w:tab/>
        <w:t>15.2 +11 = 41</w:t>
      </w:r>
      <w:r>
        <w:br w:type="page"/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jc w:val="center"/>
        <w:rPr>
          <w:b/>
          <w:b/>
        </w:rPr>
      </w:pPr>
      <w:r>
        <w:rPr>
          <w:b/>
        </w:rPr>
        <w:t>NÚMEROS ENTEROS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1.- Calcula las sumas y resta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2-6-3+2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-5+8-4+3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2-6-3+2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-5+18-4+3</w:t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2.- Calcula las sumas y resta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4-6-3+4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-6+9-4+3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4-6-13+4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-6+4-12+3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3.- Calcula las sumas y resta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7+9) - (11+5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11-16) - (14-4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30 - (8+4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4-2) - (10-6)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4.- Calcula las sumas y resta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8+10) - (11+5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10-15) - (14-4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20 - (8+4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5-3) - (10-6)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5.- Multiplica los números entero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+4) . (-2) =</w:t>
        <w:tab/>
        <w:tab/>
        <w:tab/>
        <w:tab/>
        <w:tab/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+5) . (-16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+5) . (-3) . (-2) =</w:t>
        <w:tab/>
        <w:tab/>
        <w:tab/>
        <w:tab/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-3) . (-4) . (-3)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6.- Multiplica los números entero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+5) . (-2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(+6) . (-12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+6) . (-3) . (-2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-4) . (-4) . (-3)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7.- Divide los números enteros (3 P)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-20) : (+10) =</w:t>
        <w:tab/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-25) : (-5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36 : [(-6) : (-3)]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[(-15) : (-5)] : (-3)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8.- Divide los números entero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-30) : (+10) =</w:t>
        <w:tab/>
        <w:tab/>
        <w:tab/>
        <w:tab/>
        <w:tab/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(-15) : (-5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8 : [(-6) : (-3)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[(-30) : (-5)] : (-3)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9.- Operaciones combinada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2. (7-3) +5 = 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5. (6-4) -13 = 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4+3 . (9-4) = 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7 - 4. (8-6) = 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10.- Operaciones combinada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3. (7-3) +5 = 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4. (6-4) -13 = 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6+3 . (9-4) = 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 xml:space="preserve">8 - 4. (7-5) = </w:t>
      </w:r>
      <w:r>
        <w:br w:type="page"/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TENCIAS Y DIVISIBILIDAD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.- Completa: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/>
      </w:pPr>
      <w:r>
        <w:rPr>
          <w:sz w:val="20"/>
          <w:szCs w:val="20"/>
        </w:rPr>
        <w:tab/>
        <w:t>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</w:t>
        <w:tab/>
        <w:t>2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</w:t>
        <w:tab/>
        <w:t>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=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/>
      </w:pPr>
      <w:r>
        <w:rPr>
          <w:sz w:val="20"/>
          <w:szCs w:val="20"/>
        </w:rPr>
        <w:tab/>
        <w:t>3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</w:t>
        <w:tab/>
        <w:t>3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</w:t>
        <w:tab/>
        <w:t>4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/>
      </w:pPr>
      <w:r>
        <w:rPr>
          <w:sz w:val="20"/>
          <w:szCs w:val="20"/>
        </w:rPr>
        <w:tab/>
        <w:t>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</w:t>
        <w:tab/>
        <w:t>6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</w:t>
        <w:tab/>
        <w:t>7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.- Completa: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/>
      </w:pPr>
      <w:r>
        <w:rPr>
          <w:sz w:val="20"/>
          <w:szCs w:val="20"/>
        </w:rPr>
        <w:tab/>
        <w:t>3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</w:t>
        <w:tab/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</w:t>
        <w:tab/>
        <w:t>2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=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/>
      </w:pPr>
      <w:r>
        <w:rPr>
          <w:sz w:val="20"/>
          <w:szCs w:val="20"/>
        </w:rPr>
        <w:tab/>
        <w:t>3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</w:t>
        <w:tab/>
        <w:t>4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=</w:t>
        <w:tab/>
        <w:t>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/>
      </w:pPr>
      <w:r>
        <w:rPr>
          <w:sz w:val="20"/>
          <w:szCs w:val="20"/>
        </w:rPr>
        <w:tab/>
        <w:t>6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</w:t>
        <w:tab/>
        <w:t>7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</w:t>
        <w:tab/>
        <w:t>8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3.- Escribe en forma de potencia y calcula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adrado de 6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adrado de 9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bo de 5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bo de 6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684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4.- Escribe en forma de potencia y calcula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adrado de 8</w:t>
        <w:tab/>
        <w:tab/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adrado de 12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bo de 5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El cubo de 6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5.- Calcula por tanteo: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spacing w:before="120" w:after="120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</m:oMath>
      <w:r>
        <w:rPr>
          <w:sz w:val="20"/>
          <w:szCs w:val="20"/>
        </w:rPr>
        <w:t xml:space="preserve"> 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</m:rad>
      </m:oMath>
      <w:r>
        <w:rPr>
          <w:sz w:val="20"/>
          <w:szCs w:val="20"/>
        </w:rPr>
        <w:t xml:space="preserve"> =</w:t>
        <w:tab/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spacing w:before="120" w:after="120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e>
        </m:rad>
      </m:oMath>
      <w:r>
        <w:rPr>
          <w:sz w:val="20"/>
          <w:szCs w:val="20"/>
        </w:rPr>
        <w:t xml:space="preserve"> 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rad>
      </m:oMath>
      <w:r>
        <w:rPr>
          <w:sz w:val="20"/>
          <w:szCs w:val="20"/>
        </w:rPr>
        <w:t xml:space="preserve"> =</w:t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6.- Calcula por tanteo: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spacing w:before="120" w:after="120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0"/>
          <w:szCs w:val="20"/>
        </w:rPr>
        <w:t xml:space="preserve"> 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</m:oMath>
      <w:r>
        <w:rPr>
          <w:sz w:val="20"/>
          <w:szCs w:val="20"/>
        </w:rPr>
        <w:t xml:space="preserve"> =</w:t>
        <w:tab/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spacing w:before="120" w:after="120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e>
        </m:rad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</m:e>
        </m:rad>
      </m:oMath>
      <w:r>
        <w:rPr>
          <w:sz w:val="20"/>
          <w:szCs w:val="20"/>
        </w:rPr>
        <w:t xml:space="preserve"> =</w:t>
        <w:tab/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00</m:t>
            </m:r>
          </m:e>
        </m:rad>
      </m:oMath>
      <w:r>
        <w:rPr>
          <w:sz w:val="20"/>
          <w:szCs w:val="20"/>
        </w:rPr>
        <w:t xml:space="preserve"> =</w:t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7.- calcula las raíces enteras de: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before="120" w:after="120"/>
        <w:rPr/>
      </w:pPr>
      <w:r>
        <w:rPr>
          <w:sz w:val="20"/>
          <w:szCs w:val="20"/>
        </w:rPr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>
          <w:sz w:val="20"/>
          <w:szCs w:val="20"/>
        </w:rPr>
        <w:t xml:space="preserve"> &lt;</w:t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</m:oMath>
      <w:r>
        <w:rPr>
          <w:sz w:val="20"/>
          <w:szCs w:val="20"/>
        </w:rPr>
        <w:t xml:space="preserve"> &lt;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before="120" w:after="120"/>
        <w:rPr/>
      </w:pPr>
      <w:r>
        <w:rPr>
          <w:sz w:val="20"/>
          <w:szCs w:val="20"/>
        </w:rPr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0"/>
          <w:szCs w:val="20"/>
        </w:rPr>
        <w:t xml:space="preserve"> &lt;</w:t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>
          <w:sz w:val="20"/>
          <w:szCs w:val="20"/>
        </w:rPr>
        <w:t xml:space="preserve"> &lt;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8.- calcula las raíces enteras de: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before="120" w:after="120"/>
        <w:rPr/>
      </w:pPr>
      <w:r>
        <w:rPr>
          <w:sz w:val="20"/>
          <w:szCs w:val="20"/>
        </w:rPr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sz w:val="20"/>
          <w:szCs w:val="20"/>
        </w:rPr>
        <w:t xml:space="preserve"> &lt;</w:t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sz w:val="20"/>
          <w:szCs w:val="20"/>
        </w:rPr>
        <w:t xml:space="preserve"> &lt;</w:t>
      </w:r>
    </w:p>
    <w:p>
      <w:pPr>
        <w:pStyle w:val="Normal"/>
        <w:tabs>
          <w:tab w:val="clear" w:pos="709"/>
          <w:tab w:val="left" w:pos="1440" w:leader="none"/>
          <w:tab w:val="left" w:pos="5040" w:leader="none"/>
        </w:tabs>
        <w:spacing w:before="120" w:after="120"/>
        <w:rPr/>
      </w:pPr>
      <w:r>
        <w:rPr>
          <w:sz w:val="20"/>
          <w:szCs w:val="20"/>
        </w:rPr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</m:oMath>
      <w:r>
        <w:rPr>
          <w:sz w:val="20"/>
          <w:szCs w:val="20"/>
        </w:rPr>
        <w:t xml:space="preserve"> &lt;</w:t>
        <w:tab/>
        <w:t>&lt;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rad>
      </m:oMath>
      <w:r>
        <w:rPr>
          <w:sz w:val="20"/>
          <w:szCs w:val="20"/>
        </w:rPr>
        <w:t xml:space="preserve"> &lt;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9.- Indica si es verdadero o falso: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35 es divisible entre 7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7 es divisible entre 35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40 es divisible entre 8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36 es divisible entre 12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200 es divisible entre 6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0.- Indica si es verdadero o falso: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42 es divisible entre 7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7 es divisible entre 42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40 es divisible entre 5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24 es divisible entre 6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100 es divisible entre 12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1.- Indica si es verdadero o falso: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5 es divisor de 16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18 es múltiplo de 8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11 es divisor de 33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11 es múltiplo de 1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7 es divisor de 35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.- Indica si es verdadero o falso: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35 es múltiplo de 7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8 es divisor de 24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6 es múltiplo de 12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6 es divisor de 12</w:t>
      </w:r>
    </w:p>
    <w:p>
      <w:pPr>
        <w:pStyle w:val="Normal"/>
        <w:tabs>
          <w:tab w:val="clear" w:pos="709"/>
          <w:tab w:val="left" w:pos="3960" w:leader="none"/>
        </w:tabs>
        <w:spacing w:before="120" w:after="240"/>
        <w:rPr>
          <w:sz w:val="20"/>
          <w:szCs w:val="20"/>
        </w:rPr>
      </w:pPr>
      <w:r>
        <w:rPr>
          <w:sz w:val="20"/>
          <w:szCs w:val="20"/>
        </w:rPr>
        <w:t>- 36 es múltiplo de 4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/>
      </w:pPr>
      <w:r>
        <w:rPr>
          <w:sz w:val="20"/>
          <w:szCs w:val="20"/>
        </w:rPr>
        <w:t>13.- Señala entre estos números los múltiplos de 4 (</w:t>
      </w:r>
      <w:r>
        <w:rPr>
          <w:rFonts w:eastAsia="Wingdings" w:cs="Wingdings" w:ascii="Wingdings" w:hAnsi="Wingdings"/>
          <w:sz w:val="40"/>
          <w:szCs w:val="40"/>
        </w:rPr>
        <w:t></w:t>
      </w:r>
      <w:r>
        <w:rPr>
          <w:sz w:val="20"/>
          <w:szCs w:val="20"/>
        </w:rPr>
        <w:t>)  y los divisores de 40 (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3</w:t>
        <w:tab/>
        <w:t>5</w:t>
        <w:tab/>
        <w:t>8</w:t>
        <w:tab/>
        <w:t>10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2</w:t>
        <w:tab/>
        <w:t>16</w:t>
        <w:tab/>
        <w:t>20</w:t>
        <w:tab/>
        <w:t>30</w:t>
        <w:tab/>
        <w:t>60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/>
      </w:pPr>
      <w:r>
        <w:rPr>
          <w:sz w:val="20"/>
          <w:szCs w:val="20"/>
        </w:rPr>
        <w:t>14.- Señala entre estos números los múltiplos de 5 (</w:t>
      </w:r>
      <w:r>
        <w:rPr>
          <w:rFonts w:eastAsia="Wingdings" w:cs="Wingdings" w:ascii="Wingdings" w:hAnsi="Wingdings"/>
          <w:sz w:val="40"/>
          <w:szCs w:val="40"/>
        </w:rPr>
        <w:t></w:t>
      </w:r>
      <w:r>
        <w:rPr>
          <w:sz w:val="20"/>
          <w:szCs w:val="20"/>
        </w:rPr>
        <w:t>)  y los divisores de 50 (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  <w:tab w:val="left" w:pos="75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5</w:t>
        <w:tab/>
        <w:t>6</w:t>
        <w:tab/>
        <w:t>7</w:t>
        <w:tab/>
        <w:t>10</w:t>
        <w:tab/>
        <w:t>12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  <w:tab w:val="left" w:pos="75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8</w:t>
        <w:tab/>
        <w:t>25</w:t>
        <w:tab/>
        <w:t>50</w:t>
        <w:tab/>
        <w:t>72</w:t>
        <w:tab/>
        <w:t>89</w:t>
        <w:tab/>
        <w:t>99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5.- Busca todos los múltiplos de 3 comprendidos entre 20 y 60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6.- Busca todos los divisores de:</w:t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10:</w:t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12:</w:t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15:</w:t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30:</w:t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17.- Busca todas las formas distintas de empaquetar 24 bombones en bolsas con igual número de bombones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18.- Busca todas las formas distintas de empaquetar 36 bombones en bolsas con igual número de bombones: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19.- Indica cuál de los siguientes números es primo: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21</w:t>
        <w:tab/>
        <w:t>22</w:t>
        <w:tab/>
        <w:t>23</w:t>
        <w:tab/>
        <w:t>24</w:t>
        <w:tab/>
        <w:t>25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26</w:t>
        <w:tab/>
        <w:t>27</w:t>
        <w:tab/>
        <w:t>28</w:t>
        <w:tab/>
        <w:t>29</w:t>
        <w:tab/>
        <w:t>30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31</w:t>
        <w:tab/>
        <w:t>32</w:t>
        <w:tab/>
        <w:t>33</w:t>
        <w:tab/>
        <w:t>34</w:t>
        <w:tab/>
        <w:t>35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36</w:t>
        <w:tab/>
        <w:t>37</w:t>
        <w:tab/>
        <w:t>38</w:t>
        <w:tab/>
        <w:t>39</w:t>
        <w:tab/>
        <w:t>40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/>
      </w:pPr>
      <w:r>
        <w:rPr>
          <w:sz w:val="20"/>
          <w:szCs w:val="20"/>
        </w:rPr>
        <w:t>20.- Indica cuál de los siguientes números es primo: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1</w:t>
        <w:tab/>
        <w:t>12</w:t>
        <w:tab/>
        <w:t>13</w:t>
        <w:tab/>
        <w:t>14</w:t>
        <w:tab/>
        <w:t>15</w:t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2880" w:leader="none"/>
          <w:tab w:val="left" w:pos="3960" w:leader="none"/>
          <w:tab w:val="left" w:pos="5040" w:leader="none"/>
          <w:tab w:val="left" w:pos="630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tabs>
          <w:tab w:val="clear" w:pos="709"/>
          <w:tab w:val="left" w:pos="396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898" w:leader="none"/>
        </w:tabs>
        <w:spacing w:lineRule="auto" w:line="480"/>
        <w:jc w:val="center"/>
        <w:rPr>
          <w:b/>
          <w:b/>
        </w:rPr>
      </w:pPr>
      <w:r>
        <w:rPr>
          <w:b/>
        </w:rPr>
        <w:t>NÚMEROS DECIMALES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.- Escribe en letras estos números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0,47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0,025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21,409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7,083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20,21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2.- Escribe en letras estos números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0,42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0,015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12,409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7,803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20,12 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3.- Escribe en cifras estos números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Veintidós centésimas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Cuarenta y tres milésimas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Veinte unidades y cuatrocientas tres milésimas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Diez unidades y doce milésimas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Ciento seis milésimas =</w:t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4.- Escribe en cifras estos números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Veintidós milésimas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Cuarenta y tres centésimas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Diez unidades y cuatrocientas tres milésimas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Veinte unidades y doce milésimas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>Ciento dos milésimas 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5.- Ordena de menor a mayor los siguientes número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3,03; 3,17; 3,3; 2,98; 3,1.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/>
      </w:pPr>
      <w:r>
        <w:rPr>
          <w:sz w:val="20"/>
          <w:szCs w:val="20"/>
        </w:rPr>
        <w:t>6.- Ordena de menor a mayor los siguientes números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5; 9; 6; 6,2; 6,5; 5,6.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- Calcula y completa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1,2+3,32+0,3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5,6+2,02+0,158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8-3,175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8,92-3,549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12-2,635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- Calcula y completa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2,1+3,42+0,4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5,7+2,05+0,168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8-4,275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8,29-3,449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  <w:t xml:space="preserve">10-2,735 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sz w:val="20"/>
          <w:szCs w:val="20"/>
        </w:rPr>
        <w:t>9.- Efectúa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2,6 x 3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6,03 x 1,5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,18 x 0,25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3,48 x 10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20 x 0,5 =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sz w:val="20"/>
          <w:szCs w:val="20"/>
        </w:rPr>
        <w:t>10.- Efectúa: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4,6 x 3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6,03 x 2,5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,28 x 0,25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3,28 x 10 =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0 x 0,5 =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1</w:t>
      </w:r>
      <w:r>
        <w:rPr/>
        <w:t>.- Efectúa las divisiones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486"/>
        <w:gridCol w:w="1314"/>
        <w:gridCol w:w="720"/>
        <w:gridCol w:w="900"/>
        <w:gridCol w:w="744"/>
        <w:gridCol w:w="763"/>
        <w:gridCol w:w="763"/>
        <w:gridCol w:w="869"/>
        <w:gridCol w:w="793"/>
      </w:tblGrid>
      <w:tr>
        <w:trPr/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/>
        <w:t>.- Calcula el cociente con dos cifras decimales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486"/>
        <w:gridCol w:w="1314"/>
        <w:gridCol w:w="720"/>
        <w:gridCol w:w="900"/>
        <w:gridCol w:w="744"/>
        <w:gridCol w:w="763"/>
        <w:gridCol w:w="763"/>
        <w:gridCol w:w="869"/>
        <w:gridCol w:w="793"/>
      </w:tblGrid>
      <w:tr>
        <w:trPr/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3</w:t>
      </w:r>
      <w:r>
        <w:rPr/>
        <w:t>.- Efectúa las divisiones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486"/>
        <w:gridCol w:w="1314"/>
        <w:gridCol w:w="720"/>
        <w:gridCol w:w="900"/>
        <w:gridCol w:w="744"/>
        <w:gridCol w:w="763"/>
        <w:gridCol w:w="763"/>
        <w:gridCol w:w="869"/>
        <w:gridCol w:w="793"/>
      </w:tblGrid>
      <w:tr>
        <w:trPr/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4</w:t>
      </w:r>
      <w:r>
        <w:rPr/>
        <w:t>.- Calcula el cociente con dos cifras decimales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486"/>
        <w:gridCol w:w="1314"/>
        <w:gridCol w:w="720"/>
        <w:gridCol w:w="900"/>
        <w:gridCol w:w="744"/>
        <w:gridCol w:w="763"/>
        <w:gridCol w:w="763"/>
        <w:gridCol w:w="869"/>
        <w:gridCol w:w="793"/>
      </w:tblGrid>
      <w:tr>
        <w:trPr/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5</w:t>
      </w:r>
      <w:r>
        <w:rPr/>
        <w:t>.- Calcula el cociente exacto o con dos cifras decimales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486"/>
        <w:gridCol w:w="1314"/>
        <w:gridCol w:w="720"/>
        <w:gridCol w:w="900"/>
        <w:gridCol w:w="744"/>
        <w:gridCol w:w="763"/>
        <w:gridCol w:w="763"/>
        <w:gridCol w:w="869"/>
        <w:gridCol w:w="793"/>
      </w:tblGrid>
      <w:tr>
        <w:trPr/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16</w:t>
      </w:r>
      <w:r>
        <w:rPr/>
        <w:t>.- Calcula el cociente exacto o con dos cifras decimales (1 P)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486"/>
        <w:gridCol w:w="1314"/>
        <w:gridCol w:w="720"/>
        <w:gridCol w:w="900"/>
        <w:gridCol w:w="744"/>
        <w:gridCol w:w="763"/>
        <w:gridCol w:w="763"/>
        <w:gridCol w:w="869"/>
        <w:gridCol w:w="793"/>
      </w:tblGrid>
      <w:tr>
        <w:trPr/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0"/>
                <w:szCs w:val="20"/>
              </w:rPr>
              <w:t>2,67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7.- Silvia ha tomado una hamburguesa que cuesta 1,90 € y una naranjada que cuesta 1,05 €, si paga con un billete de 10 €, ¿cuánto dinero le queda?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18.- Pablo ha tomado un bocadillo que cuesta 2,20 € y un refresco que cuesta 0,85 €, si paga con un billete de 5 €, ¿cuánto dinero le queda?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  <w:t>19.-  En una papelería compran los folios en paquetes de 500 a 5 € y los venden sueltos al triple de lo que les cuestan, ¿cuánto te cobran por 20 folios?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20.-  En una frutería compran las naranjas en cajas de 50 kilos a 40 € y los venden por kilos al triple de lo que les cuestan, ¿cuánto te cobran por 5 kilos?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2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2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